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</w:rPr>
        <w:t>Średnie zasolenie oceanów równa się 35‰. Zasolenie Morza Martwego jest 6,6 razy większe od średniego zasolenia wód. Czy procent zasolenia Morza Martwego jest większe czy mniejsze niż 25%?</w:t>
      </w:r>
    </w:p>
    <w:p>
      <w:pPr>
        <w:pStyle w:val="Normal"/>
        <w:spacing w:lineRule="auto" w:line="360" w:before="0" w:after="160"/>
        <w:jc w:val="both"/>
        <w:rPr>
          <w:rFonts w:ascii="Century Gothic" w:hAnsi="Century Gothic" w:cs="Century Gothic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0330</wp:posOffset>
            </wp:positionH>
            <wp:positionV relativeFrom="paragraph">
              <wp:posOffset>1164590</wp:posOffset>
            </wp:positionV>
            <wp:extent cx="2238375" cy="22383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3645</wp:posOffset>
            </wp:positionH>
            <wp:positionV relativeFrom="paragraph">
              <wp:posOffset>305435</wp:posOffset>
            </wp:positionV>
            <wp:extent cx="1157605" cy="103314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1074420</wp:posOffset>
                </wp:positionV>
                <wp:extent cx="3304540" cy="1923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923415"/>
                        </a:xfrm>
                        <a:prstGeom prst="rect"/>
                        <a:solidFill>
                          <a:srgbClr val="E7F9FF"/>
                        </a:solidFill>
                        <a:ln w="285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Czy wiesz, że…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iezwykłe stężenie soli sprawia, że na powierzchni Morza Martwego z łatwością unoszą się ludzie nieumiejący pływać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Morze Martw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 – zasolenie 6,6 większe niż oce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Oceany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 – 35 ‰ zasoleni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9FF" strokecolor="#00B0F0" strokeweight="2pt" style="position:absolute;rotation:-0;width:260.2pt;height:151.45pt;mso-wrap-distance-left:9.05pt;mso-wrap-distance-right:9.05pt;mso-wrap-distance-top:0pt;mso-wrap-distance-bottom:0pt;margin-top:84.6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Czy wiesz, że…?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iezwykłe stężenie soli sprawia, że na powierzchni Morza Martwego z łatwością unoszą się ludzie nieumiejący pływać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Morze Martwe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 – zasolenie 6,6 większe niż oce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Oceany</w:t>
                      </w: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 – 35 ‰ zasolenia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02:00Z</dcterms:created>
  <dc:creator>jg</dc:creator>
  <dc:description/>
  <dc:language>en-US</dc:language>
  <cp:lastModifiedBy>jg</cp:lastModifiedBy>
  <dcterms:modified xsi:type="dcterms:W3CDTF">2013-08-26T12:22:00Z</dcterms:modified>
  <cp:revision>1</cp:revision>
  <dc:subject/>
  <dc:title/>
</cp:coreProperties>
</file>